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/>
        </w:rPr>
        <w:t>关于项目物资管理培训计划的方案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培训背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物资甲控管理模式下，推行公司扁平化管理理念，着力发展项目物资管理业务，急需一批懂管理、擅业务的物资管理专业团队，补充人员短板，支持业务高效可持续发展。</w:t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培训目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在建物资管理项目成熟经验，结合信息系统应用，熟知物资管理基本业务内容、职责分工、操作流程基础上，提升物资管理专业水平、服务能力。</w:t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培训对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面向公司所有在职员工。</w:t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培训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了解物资管理相关制度文件，熟知基本业务内容、职责分工和信息系统操作流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合聊城一期、凯凯水电站项目管理经验，进行实战演练，验证理论体系，夯实实操基础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育物资管理专业团队，孵化潜在物资管理项目，做好人员储备及项目筹备事宜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原则</w:t>
      </w:r>
    </w:p>
    <w:p>
      <w:pPr>
        <w:pStyle w:val="Normal"/>
        <w:widowControl w:val="false"/>
        <w:numPr>
          <w:ilvl w:val="0"/>
          <w:numId w:val="3"/>
        </w:numPr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战略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从公司高质量可持续发展看，符合战略目标</w:t>
      </w:r>
    </w:p>
    <w:p>
      <w:pPr>
        <w:pStyle w:val="Normal"/>
        <w:widowControl w:val="false"/>
        <w:numPr>
          <w:ilvl w:val="0"/>
          <w:numId w:val="3"/>
        </w:numPr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针对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聚焦项目物资管理业务，针对特定人群有效实施</w:t>
      </w:r>
    </w:p>
    <w:p>
      <w:pPr>
        <w:pStyle w:val="Normal"/>
        <w:widowControl w:val="false"/>
        <w:numPr>
          <w:ilvl w:val="0"/>
          <w:numId w:val="3"/>
        </w:numPr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长期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旨在奠定理论基础，熟练基本操作，以更好的积累业务经验，提升管理能力。</w:t>
      </w:r>
    </w:p>
    <w:p>
      <w:pPr>
        <w:pStyle w:val="Normal"/>
        <w:widowControl w:val="false"/>
        <w:numPr>
          <w:ilvl w:val="0"/>
          <w:numId w:val="3"/>
        </w:numPr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员培训与掌握重点相适应</w:t>
      </w:r>
    </w:p>
    <w:p>
      <w:pPr>
        <w:pStyle w:val="Normal"/>
        <w:widowControl w:val="false"/>
        <w:numPr>
          <w:ilvl w:val="0"/>
          <w:numId w:val="3"/>
        </w:numPr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核与交流兼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形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自学、内部专业领域职工分享的线下集中，线上视频方式开展。（具体情况根据课程内容而定）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培训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集团公司物资管理相关制度文件学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项目物资管理手册学习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凯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项目物资管理信息系统需求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信息系统操作、岗位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物资核销发展方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六）实操演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七）考试考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八．考核评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考核方式：在完成培训后三个工作日内，考核评价以卷面考试、上机实操相结合的方式开展，检验其学习成效，结果汇总人力资源部备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评价标准：学员在培训期间的纪律、态度表现（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笔试成绩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上机实操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%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核等级如下：综合成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以上（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</w:t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7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合成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  <w:t>80-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（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7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合成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-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（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72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合成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以下为不合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04:25:28Z</dcterms:created>
  <dc:creator>Administrator</dc:creator>
  <dc:description/>
  <dc:language>en-US</dc:language>
  <cp:lastModifiedBy>office在线编辑</cp:lastModifiedBy>
  <dcterms:modified xsi:type="dcterms:W3CDTF">2020-05-14T06:11:13Z</dcterms:modified>
  <cp:revision>1</cp:revision>
  <dc:subject/>
  <dc:title>关于项目物资管理培训计划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